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onnets from Hester</w:t>
      </w:r>
    </w:p>
    <w:p>
      <w:pPr>
        <w:pStyle w:val="Normal"/>
        <w:spacing w:before="0" w:after="240"/>
        <w:rPr/>
      </w:pPr>
      <w:r>
        <w:rPr>
          <w:b/>
          <w:bCs/>
        </w:rPr>
        <w:t>Literature, level: Senior</w:t>
      </w:r>
      <w:r>
        <w:rPr/>
        <w:t xml:space="preserve"> </w:t>
        <w:br/>
        <w:t>Posted Fri Apr 3 14:37:14 PST 1998 by Herman R. Moman (</w:t>
      </w:r>
      <w:hyperlink r:id="rId2">
        <w:r>
          <w:rPr>
            <w:rStyle w:val="InternetLink"/>
          </w:rPr>
          <w:t>hmoman@union.k12.ky.us.</w:t>
        </w:r>
      </w:hyperlink>
      <w:r>
        <w:rPr/>
        <w:t xml:space="preserve">). </w:t>
        <w:br/>
        <w:t>Union County High School, Morganfield, KY 42437</w:t>
        <w:br/>
        <w:t xml:space="preserve">Materials Required: Rhyming Dictionary and Poetic Form of Sonnet </w:t>
        <w:br/>
        <w:t xml:space="preserve">Activity Time: one or two class periods </w:t>
        <w:br/>
        <w:t xml:space="preserve">Concepts Taught: Analysis of characters </w:t>
      </w:r>
    </w:p>
    <w:p>
      <w:pPr>
        <w:pStyle w:val="Normal"/>
        <w:spacing w:before="280" w:after="280"/>
        <w:ind w:left="720" w:right="720" w:hanging="0"/>
        <w:rPr/>
      </w:pPr>
      <w:r>
        <w:rPr/>
        <w:t>1. After novel is read, create discussion on the character Hester as a strong woman for young woman to model.</w:t>
        <w:br/>
        <w:t>2. Have students make lists of Hester's positive personality traits.</w:t>
        <w:br/>
        <w:t>3. Pair students to compare each other's list of traits for Hester.</w:t>
        <w:br/>
        <w:t>4. Join Pairs of students into a quad for more comparison of Hestrer's traits.</w:t>
        <w:br/>
        <w:t>5. Have group or quad of students create Venn diagram of the four lists to show areas of congruity.</w:t>
        <w:br/>
        <w:t>6. Allow each two of the members to pick which sonnet form that they will use.</w:t>
        <w:br/>
        <w:t>7. Brainstorm, each one by his or herself, as to groups of adjectives that they would suggest to describe Hester's traits.</w:t>
        <w:br/>
        <w:t>8. Allow quad or group to compare their individual adjective lists.</w:t>
        <w:br/>
        <w:t xml:space="preserve">9. Each two of the group write a rough draft of a sonnet on their individual groupings of Hester's personality traits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oman@union.k12.ky.us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5:54:00Z</dcterms:created>
  <dc:creator>MARIE T EGGLESTON</dc:creator>
  <dc:description/>
  <cp:keywords/>
  <dc:language>en-US</dc:language>
  <cp:lastModifiedBy>ccortier</cp:lastModifiedBy>
  <cp:lastPrinted>2005-08-26T10:53:00Z</cp:lastPrinted>
  <dcterms:modified xsi:type="dcterms:W3CDTF">2005-08-26T15:54:00Z</dcterms:modified>
  <cp:revision>2</cp:revision>
  <dc:subject/>
  <dc:title>Sonnets from Hester</dc:title>
</cp:coreProperties>
</file>